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350"/>
        <w:gridCol w:w="1800"/>
        <w:gridCol w:w="900"/>
      </w:tblGrid>
      <w:tr>
        <w:trPr/>
        <w:tc>
          <w:tcPr>
            <w:tcW w:w="649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7BC2021</w:t>
            </w:r>
          </w:p>
        </w:tc>
        <w:tc>
          <w:tcPr>
            <w:tcW w:w="135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49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BUSINESS RESEARCH METHODS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fine research? Explain its significance in modern ti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the types of research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Highlight various methods used in selecting a sample from the pop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esearch design.Discuss the types of research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in selection and formulation of a research probl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cope of Business Resear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Questionnaire and Interview sched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different types of scal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frequency table below represents the distribution, according to age, of students in a certain class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Value              18        31              19              48                  20 </w:t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requency       60       21               50             22                  33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Find the mean, median, and mode for this distribu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various Statistical techniques available for data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Qualitative and Quantitative data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e following data represent the number of flash drives sold per day at a local computer shop and their prices.</w:t>
              <w:br/>
              <w:t>Price (x)                                                          Units Sold (y)</w:t>
              <w:br/>
              <w:t>34                                                                                3</w:t>
              <w:br/>
              <w:t>36                                                                                4</w:t>
              <w:br/>
              <w:t>32                                                                                6</w:t>
              <w:br/>
              <w:t>35                                                                                5</w:t>
              <w:br/>
              <w:t>30                                                                                9</w:t>
              <w:br/>
              <w:t>38                                                                                2</w:t>
              <w:br/>
              <w:t>40                                                                                1</w:t>
              <w:br/>
              <w:t>(i) Develop a least-squares regression line and explain what the slope of the line indicates.</w:t>
              <w:br/>
              <w:t>(ii) Compute the coefficient of determination and comment on the strength of relationship between x and y.</w:t>
              <w:br/>
              <w:t>(iii) Compute the sample correlation coefficient between the price and the number of flash drives so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layout of research rep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analysis from interpre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231F20"/>
                <w:sz w:val="23"/>
                <w:szCs w:val="23"/>
              </w:rPr>
              <w:t>Explain the characteristics of a good research rep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1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0T05:10:00Z</dcterms:modified>
  <cp:revision>7</cp:revision>
  <dc:subject/>
  <dc:title/>
</cp:coreProperties>
</file>